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10.17) 03-06.80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ая Глина    -    Геленджик    рег.    №    23.23.10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2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8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26"/>
        <w:gridCol w:w="5104"/>
      </w:tblGrid>
      <w:tr>
        <w:trPr>
          <w:trHeight w:val="3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04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касса, с. Белая Глина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одарский        край,        с.        Белая Глина, ул.Пролетарская, 285</w:t>
            </w:r>
          </w:p>
        </w:tc>
      </w:tr>
      <w:tr>
        <w:trPr>
          <w:trHeight w:val="55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00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станция,ст. Новопокров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одарский край, ст. Новопокровская, ул. Советская, 12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03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вокзал, г.Тихорец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одарский            край,            г.Тихорецк, ул. Подвойского, 42а</w:t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02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станция ст.Выселк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одарский край, ст.Выселки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01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касса г. Кореновс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одарский край, г.Кореновск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01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станция-2 г. Краснодар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раснодар, ул. Гаврилова, 1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вокзал г.Краснодар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раснодар, Привокзальная площадь,5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00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вокзал г.Абинс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одарский край, г.Абинск</w:t>
            </w:r>
          </w:p>
        </w:tc>
      </w:tr>
      <w:tr>
        <w:trPr>
          <w:trHeight w:val="58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02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вокзал,Новороссийс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одарский          край,          г. Новороссийск, ул.Чайковского, 15</w:t>
            </w:r>
          </w:p>
        </w:tc>
      </w:tr>
      <w:tr>
        <w:trPr>
          <w:trHeight w:val="57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04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касса с. Кабардинк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одарский край, с. Кабардинка, ул .Революционная,? 1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01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вокзал г.Геленджи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раснодарский край, г. Геленджик,ул. Объездная,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560"/>
        <w:gridCol w:w="1559"/>
        <w:gridCol w:w="1559"/>
        <w:gridCol w:w="6"/>
        <w:gridCol w:w="1553"/>
        <w:gridCol w:w="1417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.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.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.13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.54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35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.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04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.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.00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.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.15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.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.25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.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.14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.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.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50:00Z</dcterms:created>
  <dc:creator/>
  <dc:description/>
  <dc:language>en-US</dc:language>
  <cp:lastModifiedBy/>
  <dcterms:modified xsi:type="dcterms:W3CDTF">2017-10-18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